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51</w:t>
        <w:tab/>
        <w:t>10.</w:t>
        <w:tab/>
        <w:t>Form: Delegation of Powers and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7.51-1</w:t>
      </w:r>
      <w:r>
        <w:rPr>
          <w:vanish/>
        </w:rPr>
        <w:tab/>
        <w:t>Delegation of powers and du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may delegate duties and powers, other than discretionary distribution powers, as long as the trustee exercises reasonable care, skill, and caution i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Selecting an ag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Establishing the scope and terms of the delegat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Periodically reviewing the agent’s actions in order to monitor the agent’s performance and compliance with the terms of the deleg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7</dc:title>
</cp:coreProperties>
</file>